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0"/>
        <w:rPr/>
      </w:pPr>
      <w:r>
        <w:rPr>
          <w:rFonts w:eastAsia="Times New Roman"/>
          <w:b/>
          <w:bCs/>
          <w:color w:val="0066CC"/>
          <w:kern w:val="2"/>
          <w:sz w:val="29"/>
          <w:szCs w:val="29"/>
        </w:rPr>
        <w:t xml:space="preserve">Declarations of interest of Steering Group members, </w:t>
        <w:br/>
        <w:t>and Secretariat and Cochrane Editorial Unit staff</w:t>
      </w:r>
    </w:p>
    <w:p>
      <w:pPr>
        <w:pStyle w:val="Normal"/>
        <w:numPr>
          <w:ilvl w:val="0"/>
          <w:numId w:val="0"/>
        </w:numPr>
        <w:spacing w:lineRule="auto" w:line="240" w:before="280" w:after="240"/>
        <w:outlineLvl w:val="0"/>
        <w:rPr>
          <w:rFonts w:eastAsia="Times New Roman"/>
          <w:b/>
          <w:b/>
          <w:bCs/>
          <w:color w:val="0066CC"/>
          <w:kern w:val="2"/>
          <w:sz w:val="29"/>
          <w:szCs w:val="29"/>
        </w:rPr>
      </w:pPr>
      <w:r>
        <w:rPr>
          <w:rFonts w:eastAsia="Times New Roman"/>
          <w:b/>
          <w:bCs/>
          <w:color w:val="0066CC"/>
          <w:kern w:val="2"/>
          <w:sz w:val="29"/>
          <w:szCs w:val="29"/>
        </w:rPr>
        <w:t>September 2009</w:t>
      </w:r>
    </w:p>
    <w:p>
      <w:pPr>
        <w:pStyle w:val="Normal"/>
        <w:spacing w:lineRule="auto" w:line="240" w:before="0" w:after="240"/>
        <w:rPr>
          <w:rFonts w:eastAsia="Times New Roman"/>
          <w:sz w:val="24"/>
          <w:szCs w:val="24"/>
        </w:rPr>
      </w:pPr>
      <w:r>
        <w:rPr>
          <w:rFonts w:eastAsia="Times New Roman"/>
          <w:sz w:val="24"/>
          <w:szCs w:val="24"/>
        </w:rPr>
        <w:t>The Cochrane Collaboration Steering Group (CCSG) is the governing body of The Cochrane Collaboration, and the board of directors of the registered charity. Its members are elected by the overall membership of The Cochrane Collaboration for three years, with annual rotation ofa proportion of its members. A conflict of interest exists when a secondary interest (e.g. personal financial gain) can influence, or have the appearance of influencing, judgements regarding the primary interest (e.g. service on the Cochrane Collaboration Steering Group). Steering Group members are asked to disclose all relationships with commercial organisations that could pose a conflict of interest that would reasonably appear to be related to the primary interest. The term 'related organisation' in the questions below means any organisation related to health care or medical research. These declarations of interest are updated quarterly.</w:t>
      </w:r>
    </w:p>
    <w:p>
      <w:pPr>
        <w:pStyle w:val="Normal"/>
        <w:spacing w:lineRule="auto" w:line="240" w:before="0" w:after="240"/>
        <w:rPr/>
      </w:pPr>
      <w:r>
        <w:rPr>
          <w:rFonts w:eastAsia="Times New Roman"/>
          <w:b/>
          <w:bCs/>
          <w:sz w:val="24"/>
          <w:szCs w:val="24"/>
        </w:rPr>
        <w:t>A. Financial interests</w:t>
      </w:r>
      <w:r>
        <w:rPr>
          <w:rFonts w:eastAsia="Times New Roman"/>
          <w:sz w:val="24"/>
          <w:szCs w:val="24"/>
        </w:rPr>
        <w:t xml:space="preserve"> </w:t>
      </w:r>
    </w:p>
    <w:p>
      <w:pPr>
        <w:pStyle w:val="Normal"/>
        <w:spacing w:lineRule="auto" w:line="240" w:before="0" w:after="240"/>
        <w:rPr/>
      </w:pPr>
      <w:r>
        <w:rPr>
          <w:rFonts w:eastAsia="Times New Roman"/>
          <w:sz w:val="24"/>
          <w:szCs w:val="24"/>
        </w:rPr>
        <w:t>In the past five years, have you:</w:t>
        <w:br/>
        <w:br/>
      </w:r>
      <w:r>
        <w:rPr>
          <w:rFonts w:eastAsia="Times New Roman"/>
          <w:b/>
          <w:bCs/>
          <w:sz w:val="24"/>
          <w:szCs w:val="24"/>
        </w:rPr>
        <w:t>1. Received research funding: any grant, contract or gift, commissioned research, or fellowship from a related organisation (i.e. any organisation related to health care or medical research) to conduct research?</w:t>
      </w:r>
      <w:r>
        <w:rPr>
          <w:rFonts w:eastAsia="Times New Roman"/>
          <w:sz w:val="24"/>
          <w:szCs w:val="24"/>
        </w:rPr>
        <w:t xml:space="preserve"> </w:t>
      </w:r>
    </w:p>
    <w:p>
      <w:pPr>
        <w:pStyle w:val="Normal"/>
        <w:spacing w:lineRule="auto" w:line="240" w:before="0" w:after="240"/>
        <w:rPr>
          <w:rFonts w:eastAsia="Times New Roman"/>
          <w:sz w:val="24"/>
          <w:szCs w:val="24"/>
        </w:rPr>
      </w:pPr>
      <w:r>
        <w:rPr>
          <w:rFonts w:eastAsia="Times New Roman"/>
          <w:sz w:val="24"/>
          <w:szCs w:val="24"/>
        </w:rPr>
        <w:t xml:space="preserve">The following people have declared "No" to the above declaration: Lorne Becker, Jonathan Craig, Zbys Fedorowicz, Ruth Foxlee, Donna Gillies, Sonja Henderson, Roger Soll, Janet Wale and Liz Whamond; also Giovanna Ceroni, Toby Lasserson, Harriet MacLehose and Hilary Wilson (Editorial Unit); and Claire Allen, Anne Giles, Jini Hetherington, Lucie Jones and Nick Royle (Secretariat). </w:t>
        <w:br/>
        <w:br/>
        <w:t>The under-mentioned have made the following declarations:</w:t>
        <w:br/>
        <w:br/>
        <w:t xml:space="preserve">Lisa Bero: Yes, in the past five years I have received research funding from the National Institutes of Health, World Health Organization, California Tobacco-Related Disease Research Program (research money derived from the tax on cigarettes), Flight Attendants Medical Research Institute, National Science Foundation, and Attorney General Consumer and Prescriber Grant Program. </w:t>
      </w:r>
    </w:p>
    <w:p>
      <w:pPr>
        <w:pStyle w:val="Normal"/>
        <w:spacing w:lineRule="auto" w:line="240" w:before="0" w:after="240"/>
        <w:rPr>
          <w:rFonts w:eastAsia="Times New Roman"/>
          <w:sz w:val="24"/>
          <w:szCs w:val="24"/>
        </w:rPr>
      </w:pPr>
      <w:r>
        <w:rPr>
          <w:rFonts w:eastAsia="Times New Roman"/>
          <w:sz w:val="24"/>
          <w:szCs w:val="24"/>
        </w:rPr>
        <w:t xml:space="preserve">Adrian Grant: Yes, from the UK NHS R&amp;D Health Technology Assessment Programme; UK Medical Research Council; BUPA Foundation; UK NHS R&amp;D Service Delivery and Organisation Programme; Scottish Higher Education Funding Council; UK National Institute for Health and Clinical Excellence. I have received no research funding from commercial organisations. </w:t>
      </w:r>
    </w:p>
    <w:p>
      <w:pPr>
        <w:pStyle w:val="Normal"/>
        <w:spacing w:lineRule="auto" w:line="240" w:before="0" w:after="240"/>
        <w:rPr>
          <w:rFonts w:eastAsia="Times New Roman"/>
          <w:sz w:val="24"/>
          <w:szCs w:val="24"/>
        </w:rPr>
      </w:pPr>
      <w:r>
        <w:rPr>
          <w:rFonts w:eastAsia="Times New Roman"/>
          <w:sz w:val="24"/>
          <w:szCs w:val="24"/>
        </w:rPr>
        <w:t>Julian Higgins: Yes, my employment contract is with the UK Medical Research Council. My research programme has received grant funding from the UK Medical Research Council, the UK Department of Health, the Foundation for Genomics and Population Health, the Canadian Institutes of Health Research, the East of England Development Agency, and The Cochrane Collaboration.</w:t>
        <w:br/>
        <w:br/>
        <w:t>Steve McDonald: Yes, in 2009 I received funding from The Cochrane Collaboration?s Opportunites Fund to support the work of the Training Working Group. </w:t>
        <w:br/>
        <w:br/>
        <w:t>Rob Scholten: Yes, in the past five years I have received research funding from the Dutch Health Council, Dutch Health Insurance Council, and various Dutch scientific non-commercial organisations. I was also involved as an applicant or advisor in a project funded by the Cochrane Opportunities Fund.</w:t>
        <w:br/>
        <w:br/>
        <w:t xml:space="preserve">Roger Soll: Yes, I receive funds from the National Institute of Child Health and Human Development to support the Cochrane Neonatal Review Group (35% effort as Co-ordinating Editor). NIH Contract N01-DK-2006-3419, HHSN267200603419C, University of Vermont. </w:t>
        <w:br/>
        <w:br/>
        <w:t>David Tovey [Editor in Chief]: Yes, whilst I was working as Editorial Director in the BMJ Knowledge department we were commissioned to create a series of evidence reviews on the management of HIV in resource poor settings by Johnson and Johnson. I received no personal funding for this project.</w:t>
        <w:br/>
        <w:br/>
        <w:t xml:space="preserve">Katrina Williams: Yes, I have received 1000 GBP annually for the last two years from core Collaboration funds to support the activities of the Cochrane Prognosis Methods Group, for which I am a Co-Convenor. I have also received funding in the last five years from the Federal Government of Australia to support the activities of the Australian satellite of the Cochrane Child Health Field and from Financial Markets Foundation for Children (a competitive grant funding body) to undertake systematic review work relevant to prognosis, and to develop Cochrane systematic reviews relevant to community child health. In addition, but not related to Cochrane or systematic review activities, I have received funding in competitive research funding cycles to complete research about the prognosis of autism, early detection of autism, the prevalence of autism, and to conduct trials for two treatments for autism, as well as funding to explore ways to improve health outcomes through teamwork in paediatric hospital settings. </w:t>
      </w:r>
    </w:p>
    <w:p>
      <w:pPr>
        <w:pStyle w:val="Normal"/>
        <w:spacing w:lineRule="auto" w:line="240" w:before="0" w:after="240"/>
        <w:rPr>
          <w:rFonts w:eastAsia="Times New Roman"/>
          <w:sz w:val="24"/>
          <w:szCs w:val="24"/>
        </w:rPr>
      </w:pPr>
      <w:r>
        <w:rPr>
          <w:rFonts w:eastAsia="Times New Roman"/>
          <w:sz w:val="24"/>
          <w:szCs w:val="24"/>
        </w:rPr>
        <w:t xml:space="preserve">Hans van der Wouden: Yes, as an employee of Erasmus MC, University Medical Center, Rotterdam, I have received research funding from two pharmaceutical companies: GlaxoSmithKline and ARTU Biologicals. </w:t>
      </w:r>
    </w:p>
    <w:p>
      <w:pPr>
        <w:pStyle w:val="Normal"/>
        <w:spacing w:lineRule="auto" w:line="240" w:before="0" w:after="240"/>
        <w:rPr>
          <w:rFonts w:eastAsia="Times New Roman"/>
          <w:sz w:val="24"/>
          <w:szCs w:val="24"/>
        </w:rPr>
      </w:pPr>
      <w:r>
        <w:rPr>
          <w:rFonts w:eastAsia="Times New Roman"/>
          <w:sz w:val="24"/>
          <w:szCs w:val="24"/>
        </w:rPr>
        <w:br/>
      </w:r>
      <w:r>
        <w:rPr>
          <w:rFonts w:eastAsia="Times New Roman"/>
          <w:b/>
          <w:bCs/>
          <w:sz w:val="24"/>
          <w:szCs w:val="24"/>
        </w:rPr>
        <w:t xml:space="preserve">2. Had paid consultancies: any paid work, consulting fees (in cash or kind) for a related organisation? </w:t>
      </w:r>
    </w:p>
    <w:p>
      <w:pPr>
        <w:pStyle w:val="Normal"/>
        <w:spacing w:lineRule="auto" w:line="240" w:before="0" w:after="240"/>
        <w:rPr>
          <w:rFonts w:eastAsia="Times New Roman"/>
          <w:sz w:val="24"/>
          <w:szCs w:val="24"/>
        </w:rPr>
      </w:pPr>
      <w:r>
        <w:rPr>
          <w:rFonts w:eastAsia="Times New Roman"/>
          <w:sz w:val="24"/>
          <w:szCs w:val="24"/>
        </w:rPr>
        <w:t>The following people have declared "No" to the above declaration: Lorne Becker, Jonathan Craig, Zbys Fedorowicz, Ruth Foxlee, Donna Gillies, Adrian Grant, Sonja Henderson, Steve McDonald, Roger Soll, Janet Wale and Liz Whamond; also Giovanna Ceroni, Toby Lasserson, Harriet MacLehose, David Tovey and Hilary Wilson (Editorial Unit); and Anne Giles, Jini Hetherington, Lucie Jones and Nick Royle (Secretariat).</w:t>
        <w:br/>
        <w:br/>
        <w:t>The under-mentioned have made the following declarations:</w:t>
        <w:br/>
        <w:br/>
        <w:t>Claire Allen [Secretariat]: Yes, from The Royal College of Nursing, for helping to produce a patient guideline leaflet for peri-operative fasting.</w:t>
      </w:r>
    </w:p>
    <w:p>
      <w:pPr>
        <w:pStyle w:val="Normal"/>
        <w:spacing w:lineRule="auto" w:line="240" w:before="0" w:after="240"/>
        <w:rPr>
          <w:rFonts w:eastAsia="Times New Roman"/>
          <w:sz w:val="24"/>
          <w:szCs w:val="24"/>
        </w:rPr>
      </w:pPr>
      <w:r>
        <w:rPr>
          <w:rFonts w:eastAsia="Times New Roman"/>
          <w:sz w:val="24"/>
          <w:szCs w:val="24"/>
        </w:rPr>
        <w:t xml:space="preserve">Lisa Bero: Yes, I have received consulting fees from the University of Colorado for conducting workshops in evidence-based medicine. I receive an annual consulting fee from the BMJ Publishing Group for serving as a senior editor for Tobacco Control. In 2008, I was a paid consultant to the Agenzia Italiana del Farmaco (AIFA), for independent research on drugs funded by the Italian Medicines Agency. </w:t>
      </w:r>
    </w:p>
    <w:p>
      <w:pPr>
        <w:pStyle w:val="Normal"/>
        <w:spacing w:lineRule="auto" w:line="240" w:before="0" w:after="240"/>
        <w:rPr>
          <w:rFonts w:eastAsia="Times New Roman"/>
          <w:sz w:val="24"/>
          <w:szCs w:val="24"/>
        </w:rPr>
      </w:pPr>
      <w:r>
        <w:rPr>
          <w:rFonts w:eastAsia="Times New Roman"/>
          <w:sz w:val="24"/>
          <w:szCs w:val="24"/>
        </w:rPr>
        <w:t>Julian Higgins: Yes, I received payments from Biostat Inc, the BMJ and Roche for consultation, and from Elsevier for peer-reviewing (The Lancet).</w:t>
        <w:br/>
        <w:br/>
        <w:t>Rob Scholten: Yes, the Dutch Cochrane Centre has received a grant of 255,000 Euros from The Cochrane Collaboration for the Continental Europe Support Unit, to support Continental European Cochrane Review Groups with the implementation of Cochrane diagnostic test accuracy reviews.</w:t>
        <w:br/>
        <w:br/>
        <w:t>Roger Soll: Yes. I have acted as a consultant on research projects on surfactant use sponsored by Chiesi Farmaceutici (last work in 2006).</w:t>
        <w:br/>
        <w:br/>
        <w:t>Katrina Williams: Yes, I have been paid to give lectures about autism, clinical epidemiology and evidence-based medicine by universities and training organisations.</w:t>
      </w:r>
    </w:p>
    <w:p>
      <w:pPr>
        <w:pStyle w:val="Normal"/>
        <w:spacing w:lineRule="auto" w:line="240" w:before="0" w:after="240"/>
        <w:rPr>
          <w:rFonts w:eastAsia="Times New Roman"/>
          <w:sz w:val="24"/>
          <w:szCs w:val="24"/>
        </w:rPr>
      </w:pPr>
      <w:r>
        <w:rPr>
          <w:rFonts w:eastAsia="Times New Roman"/>
          <w:sz w:val="24"/>
          <w:szCs w:val="24"/>
        </w:rPr>
        <w:t xml:space="preserve">Hans van der Wouden: Yes, as a reviewer of papers, I have received several vouchers from the BMJ Publishing Group, and a fee from The Lancet. </w:t>
      </w:r>
    </w:p>
    <w:p>
      <w:pPr>
        <w:pStyle w:val="Normal"/>
        <w:spacing w:lineRule="auto" w:line="240" w:before="0" w:after="240"/>
        <w:rPr>
          <w:rFonts w:eastAsia="Times New Roman"/>
          <w:sz w:val="24"/>
          <w:szCs w:val="24"/>
        </w:rPr>
      </w:pPr>
      <w:r>
        <w:rPr>
          <w:rFonts w:eastAsia="Times New Roman"/>
          <w:sz w:val="24"/>
          <w:szCs w:val="24"/>
        </w:rPr>
        <w:br/>
      </w:r>
      <w:r>
        <w:rPr>
          <w:rFonts w:eastAsia="Times New Roman"/>
          <w:b/>
          <w:bCs/>
          <w:sz w:val="24"/>
          <w:szCs w:val="24"/>
        </w:rPr>
        <w:t xml:space="preserve">3. Received honoraria: one-time payments (in cash or kind) from a related organisation? </w:t>
      </w:r>
    </w:p>
    <w:p>
      <w:pPr>
        <w:pStyle w:val="Normal"/>
        <w:spacing w:lineRule="auto" w:line="240" w:before="0" w:after="240"/>
        <w:rPr>
          <w:rFonts w:eastAsia="Times New Roman"/>
          <w:sz w:val="24"/>
          <w:szCs w:val="24"/>
        </w:rPr>
      </w:pPr>
      <w:r>
        <w:rPr>
          <w:rFonts w:eastAsia="Times New Roman"/>
          <w:sz w:val="24"/>
          <w:szCs w:val="24"/>
        </w:rPr>
        <w:t>The following people have declared "No" to the above declaration: Jonathan Craig, Zbys Fedorowicz, Ruth Foxlee, Adrian Grant, Sonja Henderson, Steve McDonald, Roger Soll, Janet Wale, Liz Whamond and Katrina Williams; also Giovanna Ceroni, Harriet MacLehose, David Tovey and Hilary Wilson (Editorial Unit); and Anne Giles, Jini Hetherington, Lucie Jones and Nick Royle (Secretariat).</w:t>
        <w:br/>
        <w:br/>
        <w:t>The under-mentioned have made the following declarations:</w:t>
        <w:br/>
        <w:br/>
        <w:t>Claire Allen [Secretariat]: Yes, for providing information to a pharmaceutical company; I donated this fee to the Cochrane Foundation Fund.</w:t>
      </w:r>
    </w:p>
    <w:p>
      <w:pPr>
        <w:pStyle w:val="Normal"/>
        <w:spacing w:lineRule="auto" w:line="240" w:before="0" w:after="240"/>
        <w:rPr>
          <w:rFonts w:eastAsia="Times New Roman"/>
          <w:sz w:val="24"/>
          <w:szCs w:val="24"/>
        </w:rPr>
      </w:pPr>
      <w:r>
        <w:rPr>
          <w:rFonts w:eastAsia="Times New Roman"/>
          <w:sz w:val="24"/>
          <w:szCs w:val="24"/>
        </w:rPr>
        <w:t xml:space="preserve">Lorne Becker: Yes, I received an honorarium from Thompson Micromedex for serving on the editorial board of their DiseaseDex publication. This relationship ended on 1 July 2006. </w:t>
      </w:r>
    </w:p>
    <w:p>
      <w:pPr>
        <w:pStyle w:val="Normal"/>
        <w:spacing w:lineRule="auto" w:line="240" w:before="0" w:after="240"/>
        <w:rPr>
          <w:rFonts w:eastAsia="Times New Roman"/>
          <w:sz w:val="24"/>
          <w:szCs w:val="24"/>
        </w:rPr>
      </w:pPr>
      <w:r>
        <w:rPr>
          <w:rFonts w:eastAsia="Times New Roman"/>
          <w:sz w:val="24"/>
          <w:szCs w:val="24"/>
        </w:rPr>
        <w:t xml:space="preserve">Lisa Bero: Yes, I have accepted honoraria from the World Conference on Clinical Pharmacology and Therapeutics for a talk on managing financial conflicts of interest in clinical trials, and the Brooklyn Law School for a talk and paper on systematic reviews, and the British Columbia Cancer Agency for a talk on bias in clinical trials. I have also received honoraria from the University of Toronto and Harvard University for serving as a member of a faculty promotion committee. </w:t>
      </w:r>
    </w:p>
    <w:p>
      <w:pPr>
        <w:pStyle w:val="Normal"/>
        <w:spacing w:lineRule="auto" w:line="240" w:before="0" w:after="240"/>
        <w:rPr>
          <w:rFonts w:eastAsia="Times New Roman"/>
          <w:sz w:val="24"/>
          <w:szCs w:val="24"/>
        </w:rPr>
      </w:pPr>
      <w:r>
        <w:rPr>
          <w:rFonts w:eastAsia="Times New Roman"/>
          <w:sz w:val="24"/>
          <w:szCs w:val="24"/>
        </w:rPr>
        <w:t xml:space="preserve">Donna Gillies: Yes, I have received honoraria as a reviewer for the York Centre for Reviews and Dissemination and the Journal of Advanced Nursing. </w:t>
      </w:r>
    </w:p>
    <w:p>
      <w:pPr>
        <w:pStyle w:val="Normal"/>
        <w:spacing w:lineRule="auto" w:line="240" w:before="0" w:after="240"/>
        <w:rPr>
          <w:rFonts w:eastAsia="Times New Roman"/>
          <w:sz w:val="24"/>
          <w:szCs w:val="24"/>
        </w:rPr>
      </w:pPr>
      <w:r>
        <w:rPr>
          <w:rFonts w:eastAsia="Times New Roman"/>
          <w:sz w:val="24"/>
          <w:szCs w:val="24"/>
        </w:rPr>
        <w:t>Julian Higgins: Yes, I received payments from the University of Cambridge, the University of Leeds, Matrix Knowledge Group, the Chinese University of Hong Kong, SBTC Limited, the NHS (NICE) and Novartis for teaching on systematic reviews. I received funds from The Campbell Collaboration for work on a systematic review, and from The Cochrane Collaboration for work on the Cochrane Handbook for Systematic Reviews of Interventions.</w:t>
        <w:br/>
        <w:br/>
        <w:t xml:space="preserve">Toby Lasserson [Editorial Unit]: Yes, I have received payment for teaching about systematic reviews at courses run by the University of Brunel and the University of Nottingham. I have also received payments for teaching on UK Cochrane Centre protocol and analysis workshops. </w:t>
        <w:br/>
        <w:br/>
        <w:t>Rob Scholten: Yes, I received an unrestricted amount of 5,000 Euros from Organon Biosciences as a contribution to a symposium.</w:t>
        <w:br/>
        <w:br/>
        <w:t>Roger Soll: Yes, in the last five years I have received honoraria from a variety of hospitals and universities lecturing on subjects ranging from The Cochrane Collaboration, Evidence-Based Medicine, and Cochrane reviews (results of reviews on HFOV, iNO, Hypothermia) and pulmonary surfactant.</w:t>
      </w:r>
    </w:p>
    <w:p>
      <w:pPr>
        <w:pStyle w:val="Normal"/>
        <w:spacing w:lineRule="auto" w:line="240" w:before="0" w:after="240"/>
        <w:rPr>
          <w:rFonts w:eastAsia="Times New Roman"/>
          <w:sz w:val="24"/>
          <w:szCs w:val="24"/>
        </w:rPr>
      </w:pPr>
      <w:r>
        <w:rPr>
          <w:rFonts w:eastAsia="Times New Roman"/>
          <w:sz w:val="24"/>
          <w:szCs w:val="24"/>
        </w:rPr>
        <w:t>Hans van der Wouden: Yes, Erasmus Medical Centre received an honorarium from GlaxoSmithKline for my involvement in a study on impetigo.</w:t>
      </w:r>
    </w:p>
    <w:p>
      <w:pPr>
        <w:pStyle w:val="Normal"/>
        <w:spacing w:lineRule="auto" w:line="240" w:before="0" w:after="240"/>
        <w:rPr/>
      </w:pPr>
      <w:r>
        <w:rPr>
          <w:rFonts w:eastAsia="Times New Roman"/>
          <w:sz w:val="24"/>
          <w:szCs w:val="24"/>
        </w:rPr>
        <w:br/>
      </w:r>
      <w:r>
        <w:rPr>
          <w:rFonts w:eastAsia="Times New Roman"/>
          <w:b/>
          <w:bCs/>
          <w:sz w:val="24"/>
          <w:szCs w:val="24"/>
        </w:rPr>
        <w:t>4. Served as a director, officer, partner, trustee, employee or held a position of management with a related organisation?</w:t>
      </w:r>
      <w:r>
        <w:rPr>
          <w:rFonts w:eastAsia="Times New Roman"/>
          <w:sz w:val="24"/>
          <w:szCs w:val="24"/>
        </w:rPr>
        <w:t xml:space="preserve"> </w:t>
      </w:r>
    </w:p>
    <w:p>
      <w:pPr>
        <w:pStyle w:val="Normal"/>
        <w:spacing w:lineRule="auto" w:line="240" w:before="0" w:after="240"/>
        <w:rPr>
          <w:rFonts w:eastAsia="Times New Roman"/>
          <w:sz w:val="24"/>
          <w:szCs w:val="24"/>
        </w:rPr>
      </w:pPr>
      <w:r>
        <w:rPr>
          <w:rFonts w:eastAsia="Times New Roman"/>
          <w:sz w:val="24"/>
          <w:szCs w:val="24"/>
        </w:rPr>
        <w:t xml:space="preserve">The following people have declared "No" to the above declaration: Lorne Becker, Lisa Bero, Jonathan Craig, Zbys Fedorowicz, Ruth Foxlee, Donna Gillies, Adrian Grant, Sonja Henderson, Rob Scholten, Roger Soll, Janet Wale, Katrina Williams and Hans van der Wouden; also Giovanna Ceroni, Toby Lasserson, Harriet MacLehose and Hilary Wilson (Editorial Unit); and Claire Allen, Anne Giles, Jini Hetherington, Lucie Jones and Nick Royle (Secretariat). </w:t>
        <w:br/>
        <w:br/>
        <w:t>The under-mentioned have made the following declarations:</w:t>
        <w:br/>
        <w:br/>
        <w:t>Adrian Grant: I work fifty per cent of my time on secondment to the Department of Health in London.</w:t>
        <w:br/>
        <w:br/>
        <w:t>Julian Higgins: Yes, I am a full-time employee of the UK Medical Research Council.</w:t>
        <w:br/>
        <w:br/>
        <w:t>Steve McDonald, I am a member of the Committee of Management of the Joanna Briggs Institute.</w:t>
        <w:br/>
        <w:br/>
        <w:t>Roger Soll: Yes, I am President of the Vermont-Oxford Network, a not-for-profit voluntary collaboration of health care professionals comprised of over 700 neonatal intensive care units around the world dedicated to improving the quality and safety of medical care for newborn infants and their families.</w:t>
        <w:br/>
        <w:br/>
        <w:t>David Tovey [Editor in Chief]: I was previously employed by the BMJ Group.</w:t>
        <w:br/>
        <w:br/>
        <w:t xml:space="preserve">Liz Whamond: Yes, I am a member of the Board of Directors of the Canadian Partnership Against Cancer, and Vice-Chair of the Canadian Cancer Action Network. </w:t>
        <w:br/>
        <w:br/>
        <w:br/>
      </w:r>
      <w:r>
        <w:rPr>
          <w:rFonts w:eastAsia="Times New Roman"/>
          <w:b/>
          <w:bCs/>
          <w:sz w:val="24"/>
          <w:szCs w:val="24"/>
        </w:rPr>
        <w:t xml:space="preserve">5. Possessed share-holdings, stock, stock options, equity with a related organisation (excludes mutual funds or similar arrangements where the individual has no control over the selection of the shares)? </w:t>
      </w:r>
    </w:p>
    <w:p>
      <w:pPr>
        <w:pStyle w:val="Normal"/>
        <w:spacing w:lineRule="auto" w:line="240" w:before="0" w:after="240"/>
        <w:rPr>
          <w:rFonts w:eastAsia="Times New Roman"/>
          <w:sz w:val="24"/>
          <w:szCs w:val="24"/>
        </w:rPr>
      </w:pPr>
      <w:r>
        <w:rPr>
          <w:rFonts w:eastAsia="Times New Roman"/>
          <w:sz w:val="24"/>
          <w:szCs w:val="24"/>
        </w:rPr>
        <w:t xml:space="preserve">All the Steering Group members, the Editorial Unit staff and Secretariat staff declared "No" to the above declaration. </w:t>
      </w:r>
    </w:p>
    <w:p>
      <w:pPr>
        <w:pStyle w:val="Normal"/>
        <w:spacing w:lineRule="auto" w:line="240" w:before="0" w:after="240"/>
        <w:rPr>
          <w:rFonts w:eastAsia="Times New Roman"/>
          <w:sz w:val="24"/>
          <w:szCs w:val="24"/>
        </w:rPr>
      </w:pPr>
      <w:r>
        <w:rPr>
          <w:rFonts w:eastAsia="Times New Roman"/>
          <w:sz w:val="24"/>
          <w:szCs w:val="24"/>
        </w:rPr>
        <w:br/>
      </w:r>
      <w:r>
        <w:rPr>
          <w:rFonts w:eastAsia="Times New Roman"/>
          <w:b/>
          <w:bCs/>
          <w:sz w:val="24"/>
          <w:szCs w:val="24"/>
        </w:rPr>
        <w:t xml:space="preserve">6. Received personal gifts from a related organisation? </w:t>
      </w:r>
    </w:p>
    <w:p>
      <w:pPr>
        <w:pStyle w:val="Normal"/>
        <w:spacing w:lineRule="auto" w:line="240" w:before="0" w:after="240"/>
        <w:rPr>
          <w:rFonts w:eastAsia="Times New Roman"/>
          <w:sz w:val="24"/>
          <w:szCs w:val="24"/>
        </w:rPr>
      </w:pPr>
      <w:r>
        <w:rPr>
          <w:rFonts w:eastAsia="Times New Roman"/>
          <w:sz w:val="24"/>
          <w:szCs w:val="24"/>
        </w:rPr>
        <w:t xml:space="preserve">The following people have declared "No" to the above declaration: Lisa Bero, Jonathan Craig, Zbys Fedorowicz, Ruth Foxlee, Donna Gillies, Adrian Grant, Sonja Henderson, Julian Higgins, Steve McDonald, Rob Scholten, Roger Soll, Janet Wale, Liz Whamond and Hans van der Wouden; also Giovanna Ceroni, Toby Lasserson, Harriet MacLehose, David Tovey and Hilary Wilson (Editorial Unit); and Claire Allen, Anne Giles, Jini Hetherington, Lucie Jones and Nick Royle (Secretariat). </w:t>
        <w:br/>
        <w:br/>
        <w:t>The under-mentioned have made the following declarations:</w:t>
        <w:br/>
        <w:br/>
        <w:t xml:space="preserve">Lorne Becker: Yes, I have received small gifts from the Welch Allyn Corporation and the Dutch Dairy Council. </w:t>
        <w:br/>
        <w:br/>
        <w:t xml:space="preserve">Toby Lasserson [Editorial Unit]: Yes, I have received a small gift from our publishers. </w:t>
        <w:br/>
        <w:br/>
        <w:t xml:space="preserve">Katrina Williams: Yes, I have received small gifts from our publishers. </w:t>
      </w:r>
    </w:p>
    <w:p>
      <w:pPr>
        <w:pStyle w:val="Normal"/>
        <w:spacing w:lineRule="auto" w:line="240" w:before="0" w:after="240"/>
        <w:rPr>
          <w:rFonts w:eastAsia="Times New Roman"/>
          <w:sz w:val="24"/>
          <w:szCs w:val="24"/>
        </w:rPr>
      </w:pPr>
      <w:r>
        <w:rPr>
          <w:rFonts w:eastAsia="Times New Roman"/>
          <w:sz w:val="24"/>
          <w:szCs w:val="24"/>
        </w:rPr>
        <w:br/>
      </w:r>
      <w:r>
        <w:rPr>
          <w:rFonts w:eastAsia="Times New Roman"/>
          <w:b/>
          <w:bCs/>
          <w:sz w:val="24"/>
          <w:szCs w:val="24"/>
        </w:rPr>
        <w:t xml:space="preserve">7. Had an outstanding loan with a related organisation? </w:t>
      </w:r>
    </w:p>
    <w:p>
      <w:pPr>
        <w:pStyle w:val="Normal"/>
        <w:spacing w:lineRule="auto" w:line="240" w:before="0" w:after="240"/>
        <w:rPr>
          <w:rFonts w:eastAsia="Times New Roman"/>
          <w:sz w:val="24"/>
          <w:szCs w:val="24"/>
        </w:rPr>
      </w:pPr>
      <w:r>
        <w:rPr>
          <w:rFonts w:eastAsia="Times New Roman"/>
          <w:sz w:val="24"/>
          <w:szCs w:val="24"/>
        </w:rPr>
        <w:t xml:space="preserve">All the Steering Group members, Editorial Unit staff and Secretariat staff declared "No" to the above declaration. </w:t>
      </w:r>
    </w:p>
    <w:p>
      <w:pPr>
        <w:pStyle w:val="Normal"/>
        <w:spacing w:lineRule="auto" w:line="240" w:before="0" w:after="240"/>
        <w:rPr>
          <w:rFonts w:eastAsia="Times New Roman"/>
          <w:sz w:val="24"/>
          <w:szCs w:val="24"/>
        </w:rPr>
      </w:pPr>
      <w:r>
        <w:rPr>
          <w:rFonts w:eastAsia="Times New Roman"/>
          <w:sz w:val="24"/>
          <w:szCs w:val="24"/>
        </w:rPr>
        <w:br/>
      </w:r>
      <w:r>
        <w:rPr>
          <w:rFonts w:eastAsia="Times New Roman"/>
          <w:b/>
          <w:bCs/>
          <w:sz w:val="24"/>
          <w:szCs w:val="24"/>
        </w:rPr>
        <w:t xml:space="preserve">8. Received royalty payments from a related organisation? </w:t>
      </w:r>
    </w:p>
    <w:p>
      <w:pPr>
        <w:pStyle w:val="Normal"/>
        <w:spacing w:lineRule="auto" w:line="240" w:before="0" w:after="240"/>
        <w:rPr>
          <w:rFonts w:eastAsia="Times New Roman"/>
          <w:sz w:val="24"/>
          <w:szCs w:val="24"/>
        </w:rPr>
      </w:pPr>
      <w:r>
        <w:rPr>
          <w:rFonts w:eastAsia="Times New Roman"/>
          <w:sz w:val="24"/>
          <w:szCs w:val="24"/>
        </w:rPr>
        <w:t xml:space="preserve">The following people have declared "No" to the above declaration: Lorne Becker, Jonathan Craig, Zbys Fedorowicz, Ruth Foxlee, Donna Gillies, Adrian Grant, Sonja Henderson, Julian Higgins, Steve McDonald, Rob Scholten, Roger Soll, Janet Wale, Liz Whamond, Katrina Williams and Hans van der Wouden; also Giovanna Ceroni, Toby Lasserson, Harriet MacLehose, David Tovey and Hilary Wilson (Editorial Unit); and Claire Allen, Anne Giles, Jini Hetherington, Lucie Jones and Nick Royle (Secretariat). </w:t>
        <w:br/>
        <w:br/>
        <w:t>The under-mentioned has made the following declaration:</w:t>
        <w:br/>
        <w:br/>
        <w:t xml:space="preserve">Lisa Bero: Yes, I receive about $50 US per year in royalty fees from the University of California Press for publication of 'The Cigarette Papers'. </w:t>
      </w:r>
    </w:p>
    <w:p>
      <w:pPr>
        <w:pStyle w:val="Normal"/>
        <w:spacing w:lineRule="auto" w:line="240" w:before="0" w:after="240"/>
        <w:rPr/>
      </w:pPr>
      <w:r>
        <w:rPr>
          <w:rFonts w:eastAsia="Times New Roman"/>
          <w:sz w:val="24"/>
          <w:szCs w:val="24"/>
        </w:rPr>
        <w:br/>
      </w:r>
      <w:r>
        <w:rPr>
          <w:rFonts w:eastAsia="Times New Roman"/>
          <w:b/>
          <w:bCs/>
          <w:sz w:val="24"/>
          <w:szCs w:val="24"/>
        </w:rPr>
        <w:t>B. Non-financial interests</w:t>
        <w:br/>
        <w:br/>
        <w:t>Do you have any other competing interests that could pose a conflict of interest that would reasonably appear to be related to the primary interest?</w:t>
        <w:br/>
        <w:br/>
      </w:r>
      <w:r>
        <w:rPr>
          <w:rFonts w:eastAsia="Times New Roman"/>
          <w:sz w:val="24"/>
          <w:szCs w:val="24"/>
        </w:rPr>
        <w:t xml:space="preserve">The following people have declared "No" to the above declaration: Lorne Becker, Lisa Bero, Zbys Fedorowicz, Ruth Foxlee, Donna Gillies, Sonja Henderson, Julian Higgins, Steve McDonald, Rob Scholten, Roger Soll, Janet Wale, Liz Whamond, Katrina Williams and Hans van der Wouden; also Giovanna Ceroni, Toby Lasserson, Harriet MacLehose, David Tovey and Hilary Wilson (Editorial Unit); and Claire Allen, Anne Giles, Jini Hetherington, Lucie Jones and Nick Royle (Secretariat). </w:t>
        <w:br/>
        <w:br/>
        <w:t>The under-mentioned have made the following declaration:</w:t>
      </w:r>
    </w:p>
    <w:p>
      <w:pPr>
        <w:pStyle w:val="Normal"/>
        <w:spacing w:lineRule="auto" w:line="240" w:before="0" w:after="240"/>
        <w:rPr>
          <w:rFonts w:eastAsia="Times New Roman"/>
          <w:sz w:val="24"/>
          <w:szCs w:val="24"/>
        </w:rPr>
      </w:pPr>
      <w:r>
        <w:rPr>
          <w:rFonts w:eastAsia="Times New Roman"/>
          <w:sz w:val="24"/>
          <w:szCs w:val="24"/>
        </w:rPr>
        <w:t>Jonathan Craig: Staff members of the Cochrane Renal Group receive grants from core Collaboration funds: Ruth Mitchell receives funds to provide a diagnostic test register, and Gail Higgins receives funds to support Trials Search Co-ordinators.</w:t>
      </w:r>
    </w:p>
    <w:p>
      <w:pPr>
        <w:pStyle w:val="Normal"/>
        <w:spacing w:lineRule="auto" w:line="240" w:before="0" w:after="240"/>
        <w:rPr>
          <w:rFonts w:eastAsia="Times New Roman"/>
          <w:sz w:val="24"/>
          <w:szCs w:val="24"/>
        </w:rPr>
      </w:pPr>
      <w:r>
        <w:rPr>
          <w:rFonts w:eastAsia="Times New Roman"/>
          <w:sz w:val="24"/>
          <w:szCs w:val="24"/>
        </w:rPr>
        <w:t xml:space="preserve">Adrian Grant: Yes, I am Director of the NIHR Programme Grants for Applied Research Programme in England. </w:t>
      </w:r>
    </w:p>
    <w:p>
      <w:pPr>
        <w:pStyle w:val="Normal"/>
        <w:spacing w:lineRule="auto" w:line="240" w:before="0" w:after="240"/>
        <w:rPr>
          <w:rFonts w:eastAsia="Times New Roman"/>
          <w:sz w:val="24"/>
          <w:szCs w:val="24"/>
        </w:rPr>
      </w:pPr>
      <w:r>
        <w:rPr>
          <w:rFonts w:eastAsia="Times New Roman"/>
          <w:sz w:val="24"/>
          <w:szCs w:val="24"/>
        </w:rPr>
      </w:r>
    </w:p>
    <w:p>
      <w:pPr>
        <w:pStyle w:val="Normal"/>
        <w:spacing w:before="0" w:after="200"/>
        <w:rPr>
          <w:rFonts w:eastAsia="Times New Roman"/>
          <w:sz w:val="24"/>
          <w:szCs w:val="24"/>
        </w:rPr>
      </w:pPr>
      <w:r>
        <w:rPr>
          <w:rFonts w:eastAsia="Times New Roman"/>
          <w:sz w:val="24"/>
          <w:szCs w:val="24"/>
        </w:rPr>
      </w:r>
    </w:p>
    <w:sectPr>
      <w:headerReference w:type="default" r:id="rId2"/>
      <w:footerReference w:type="default" r:id="rId3"/>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lang w:val="en-GB"/>
      </w:rPr>
    </w:pPr>
    <w:r>
      <w:rPr>
        <w:b/>
        <w:lang w:val="en-GB"/>
      </w:rPr>
      <w:t>OPEN AC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40"/>
      <w:outlineLvl w:val="0"/>
    </w:pPr>
    <w:rPr>
      <w:rFonts w:eastAsia="Times New Roman"/>
      <w:b/>
      <w:bCs/>
      <w:color w:val="000000"/>
      <w:kern w:val="2"/>
      <w:sz w:val="29"/>
      <w:szCs w:val="29"/>
    </w:rPr>
  </w:style>
  <w:style w:type="character" w:styleId="DefaultParagraphFont">
    <w:name w:val="Default Paragraph Font"/>
    <w:qFormat/>
    <w:rPr/>
  </w:style>
  <w:style w:type="character" w:styleId="Heading1Char">
    <w:name w:val="Heading 1 Char"/>
    <w:basedOn w:val="DefaultParagraphFont"/>
    <w:qFormat/>
    <w:rPr>
      <w:rFonts w:eastAsia="Times New Roman"/>
      <w:b/>
      <w:bCs/>
      <w:color w:val="000000"/>
      <w:kern w:val="2"/>
      <w:sz w:val="29"/>
      <w:szCs w:val="29"/>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240"/>
    </w:pPr>
    <w:rPr>
      <w:rFonts w:eastAsia="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11:27:00Z</dcterms:created>
  <dc:creator>Jini Hetherington</dc:creator>
  <dc:description/>
  <cp:keywords/>
  <dc:language>en-US</dc:language>
  <cp:lastModifiedBy>Jini Hetherington</cp:lastModifiedBy>
  <dcterms:modified xsi:type="dcterms:W3CDTF">2009-09-09T11:30:00Z</dcterms:modified>
  <cp:revision>1</cp:revision>
  <dc:subject/>
  <dc:title/>
</cp:coreProperties>
</file>